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47950</wp:posOffset>
            </wp:positionH>
            <wp:positionV relativeFrom="paragraph">
              <wp:posOffset>142240</wp:posOffset>
            </wp:positionV>
            <wp:extent cx="2084705" cy="1448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факультета </w:t>
            </w:r>
            <w:r>
              <w:rPr>
                <w:sz w:val="23"/>
                <w:szCs w:val="23"/>
              </w:rPr>
              <w:t>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Е. Зуд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7.2. История философи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истории и философии «28» февраля 2024 года, протокол № 6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философ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7.2. История философии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70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философии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начение истории философии для человеческой культуры и для самой философ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начение истории науки для конкретной научной деятельности и истории философии для профессионального творческого философствова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деление истории философии на исторические этапы. Регионально-культурные образования. Философские направления и школы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нтичная философия, ее специфи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вые греческие мудрецы. Преднаучное и предфилософское знание в их синтезе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волюция понятия первоначала в ранней античной философии: ионийские философы. Гераклит, элейцы, атомисты, Эмпедокл, Парменид, Зенон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ифагор и пифагорейцы: единство древнегреческой математики и философии. Пифагорейский союз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крат, его жизнь, мученическая смерть, идеи его устного учения. Влияние Сократа на человеческую мысль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алогическая форма сочинений Платона и платоновская диалекти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атоновское учение об идеях: мифологические и философские элементы. Мир идей, мир вещей, мир чисе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ристотель, его жизнь и сочинения. Энциклопедический ум Аристотел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интезирование различных областей знания. Теоретическая и практическая философ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тика и социальная философия Аристотел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пикур и эпикуреизм: единство физики и этик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платонизм. Своеобразие философии Платон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атристика как философия раннего Средневековья. Разделение на раннюю, зрелую и позднюю патристику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врелий Августин и его «Исповедь»: многовековое влияние на теологию, философию, культуру в целом. Августинизм в средневековой философии (Дунс Скот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орьба реализма и номинализма в средневековой философ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лияние Фомы Аквинского на религиозно-философскую мысль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ецифические особенности философии нового времени по сравнению с философией предшествующих и последующих периодо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.Декарт: единство науки и философ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ия Спинозы как единство гносеологии, антропологии и этик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ражение эпохи войн и революций в социальной философии Т.Гоббса. Учение о «естественном состоянии человеческого рода» и возникновении государства, собственности в философии Гоббса и Дж. Лок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ы XVII в. о роли общественного договора, о правах человека, разделении властей и веротерпимост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.В. Лейбниц: путь от механицизма к динамической картине мира. Лейбниц как ученый и философ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торическая роль философии Просвеще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мецкая классическая философия как (относительно) единое философе ко- культурное образование. Особенности немецкой классической мысл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критический период в развитии философии И.канта: основные произведения и иде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Критика чистого разума» - великое философское произведение И.Кант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И.Г.Фихте о человеке. Деятельная сущность человека. Свобода и равенство - главные социальные ценност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клад Ф.В.Шеллинга в диалектическое понимание природы. Философия естествознания Шеллинг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ская система зрелого Гегеля, ее основные разделы и их внутреннее подразделение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.Маркс как идеолог, политик, экономист и роль философии в обосновании идеологии марксизм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ецифические особенности русской философии и ее роль в развитии российской и мировой культуры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оль М.В.Ломоносова в развитии российской науки и культуры. Философские идеи Ломоносо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межевание славянофилов и западников и его отражение в философских дискуссиях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ецифика философского учения В.С.Соловьева о Всеединстве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итика «отвлеченных начал» и обоснование цельного знания в философии В.С.Соловь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ское учение Н.А.Бердяева. Философия Бердяева в контексте западных философских учений XX в. (философия жизни, феноменология, экзистенциализм, персонализм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ия жизни, новая онтология, новый мистицизм С.Франка. Учение об идеальном быт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ецифика интуитивизма Н.О. Лос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зитивизм в философ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Философия жизни» и ее формы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лияние А.Шопенгауэра, С.Кьеркегора, Ф.Ницше на развитие философии XIX - X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кантианские школы и их критическая ревизия философии И.Кант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еноменологическая философия Э.Гуссерля и его последователей. Причина ее усиливающегося влия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зистенциалистская философия в X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рама жизни и философия М.Хайдеггера. «Бытие и время» и основные проблемы онтологии XX - XXI в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ия науки в XX в., ее основные идеи и перспективы развит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ношение к науке и технике в философии XX в. антитеза сциентизма и антисциентизм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Постмодернизм» в философии и культуре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временные споры по проблемам либерализма, прав и свобод человека. социальной справедливости, правов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/>
          <w:b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Современная философия науки и ее связь с историей философии.</w:t>
      </w:r>
    </w:p>
    <w:p>
      <w:pPr>
        <w:pStyle w:val="Normal"/>
        <w:keepNext w:val="true"/>
        <w:keepLines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  <w:sz w:val="2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2:00:00Z</dcterms:modified>
  <cp:revision>22</cp:revision>
  <dc:subject/>
  <dc:title>МИНИСТЕРСТВО ОБЩЕГО И ПРОФЕССИОНАЛЬНОГО ОБРАЗОВА-НИЯ РОССИЙСКОЙ ФЕДЕРАЦИИ</dc:title>
</cp:coreProperties>
</file>